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40687333"/>
            <w:bookmarkStart w:id="1" w:name="__Fieldmark__0_394068733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40687333"/>
            <w:bookmarkStart w:id="3" w:name="__Fieldmark__1_394068733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40687333"/>
            <w:bookmarkStart w:id="5" w:name="__Fieldmark__2_394068733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40687333"/>
            <w:bookmarkStart w:id="7" w:name="__Fieldmark__3_394068733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40687333"/>
            <w:bookmarkStart w:id="9" w:name="__Fieldmark__4_394068733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40687333"/>
            <w:bookmarkStart w:id="11" w:name="__Fieldmark__5_394068733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40687333"/>
            <w:bookmarkStart w:id="13" w:name="__Fieldmark__6_394068733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40687333"/>
            <w:bookmarkStart w:id="15" w:name="__Fieldmark__7_394068733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40687333"/>
            <w:bookmarkStart w:id="17" w:name="__Fieldmark__8_394068733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40687333"/>
            <w:bookmarkStart w:id="19" w:name="__Fieldmark__9_394068733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40687333"/>
            <w:bookmarkStart w:id="21" w:name="__Fieldmark__10_394068733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40687333"/>
            <w:bookmarkStart w:id="23" w:name="__Fieldmark__11_394068733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40687333"/>
            <w:bookmarkStart w:id="25" w:name="__Fieldmark__12_394068733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40687333"/>
            <w:bookmarkStart w:id="27" w:name="__Fieldmark__13_394068733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40687333"/>
            <w:bookmarkStart w:id="29" w:name="__Fieldmark__14_394068733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40687333"/>
            <w:bookmarkStart w:id="31" w:name="__Fieldmark__15_394068733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40687333"/>
            <w:bookmarkStart w:id="34" w:name="__Fieldmark__16_394068733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40687333"/>
            <w:bookmarkStart w:id="36" w:name="__Fieldmark__17_394068733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40687333"/>
            <w:bookmarkStart w:id="38" w:name="__Fieldmark__18_394068733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40687333"/>
            <w:bookmarkStart w:id="40" w:name="__Fieldmark__19_394068733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40687333"/>
            <w:bookmarkStart w:id="42" w:name="__Fieldmark__20_394068733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40687333"/>
            <w:bookmarkStart w:id="44" w:name="__Fieldmark__21_394068733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40687333"/>
            <w:bookmarkStart w:id="46" w:name="__Fieldmark__22_394068733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40687333"/>
            <w:bookmarkStart w:id="48" w:name="__Fieldmark__23_394068733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40687333"/>
            <w:bookmarkStart w:id="50" w:name="__Fieldmark__24_394068733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40687333"/>
            <w:bookmarkStart w:id="52" w:name="__Fieldmark__25_394068733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40687333"/>
            <w:bookmarkStart w:id="54" w:name="__Fieldmark__27_394068733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40687333"/>
            <w:bookmarkStart w:id="56" w:name="__Fieldmark__28_394068733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40687333"/>
            <w:bookmarkStart w:id="58" w:name="__Fieldmark__29_394068733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40687333"/>
            <w:bookmarkStart w:id="60" w:name="__Fieldmark__30_394068733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40687333"/>
            <w:bookmarkStart w:id="62" w:name="__Fieldmark__31_394068733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940687333"/>
            <w:bookmarkStart w:id="64" w:name="__Fieldmark__35_394068733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940687333"/>
            <w:bookmarkStart w:id="66" w:name="__Fieldmark__36_394068733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940687333"/>
            <w:bookmarkStart w:id="68" w:name="__Fieldmark__37_394068733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940687333"/>
            <w:bookmarkStart w:id="70" w:name="__Fieldmark__38_394068733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940687333"/>
            <w:bookmarkStart w:id="72" w:name="__Fieldmark__39_394068733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940687333"/>
            <w:bookmarkStart w:id="74" w:name="__Fieldmark__40_394068733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940687333"/>
            <w:bookmarkStart w:id="76" w:name="__Fieldmark__41_394068733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940687333"/>
            <w:bookmarkStart w:id="78" w:name="__Fieldmark__42_394068733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940687333"/>
            <w:bookmarkStart w:id="80" w:name="__Fieldmark__43_394068733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940687333"/>
            <w:bookmarkStart w:id="82" w:name="__Fieldmark__44_394068733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940687333"/>
            <w:bookmarkStart w:id="84" w:name="__Fieldmark__45_394068733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940687333"/>
            <w:bookmarkStart w:id="86" w:name="__Fieldmark__46_394068733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5:00Z</dcterms:modified>
  <cp:revision>3</cp:revision>
  <dc:subject/>
  <dc:title/>
</cp:coreProperties>
</file>